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4169064707"/>
      <w:bookmarkStart w:id="2" w:name="__Fieldmark__0_4169064707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4169064707"/>
      <w:bookmarkStart w:id="4" w:name="__Fieldmark__1_4169064707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4169064707"/>
      <w:bookmarkStart w:id="6" w:name="__Fieldmark__2_416906470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4169064707"/>
      <w:bookmarkStart w:id="8" w:name="__Fieldmark__3_416906470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4169064707"/>
      <w:bookmarkStart w:id="10" w:name="__Fieldmark__4_416906470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4169064707"/>
      <w:bookmarkStart w:id="12" w:name="__Fieldmark__5_416906470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